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4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Додаток №4</w:t>
      </w:r>
    </w:p>
    <w:p>
      <w:pPr>
        <w:pStyle w:val="Normal"/>
        <w:ind w:left="10348" w:hanging="0"/>
        <w:rPr>
          <w:b/>
          <w:b/>
          <w:sz w:val="16"/>
          <w:szCs w:val="16"/>
          <w:lang w:val="uk-UA"/>
        </w:rPr>
      </w:pPr>
      <w:r>
        <w:rPr>
          <w:b/>
          <w:sz w:val="22"/>
          <w:szCs w:val="22"/>
          <w:lang w:val="uk-UA"/>
        </w:rPr>
        <w:t>до Комплексної програми охорони та збереження об’єктів культурної спадщини Чернівецької області на 2018-2022 роки</w:t>
      </w:r>
    </w:p>
    <w:p>
      <w:pPr>
        <w:pStyle w:val="Normal"/>
        <w:ind w:left="1034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ки діяльності та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сної програми охорони та збереження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об’єктів культурної спадщини Чернівецької області на 2018-2022 роки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60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544"/>
        <w:gridCol w:w="1276"/>
        <w:gridCol w:w="3402"/>
        <w:gridCol w:w="1559"/>
        <w:gridCol w:w="2126"/>
        <w:gridCol w:w="1863"/>
      </w:tblGrid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93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явлення та дослідження об’єктів культурної спадщин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науково-пошукової роботи з метою виявлення та дослідження об’єктів культурної спадщини у Глибоцькому район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60,0</w:t>
            </w:r>
          </w:p>
          <w:p>
            <w:pPr>
              <w:pStyle w:val="Normal"/>
              <w:ind w:left="-7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25,0</w:t>
            </w:r>
          </w:p>
          <w:p>
            <w:pPr>
              <w:pStyle w:val="Normal"/>
              <w:ind w:left="-7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25,0</w:t>
            </w:r>
          </w:p>
          <w:p>
            <w:pPr>
              <w:pStyle w:val="Normal"/>
              <w:ind w:left="-7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1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явлення та дослідження 30 нових об’єктів культурної спадщини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1,0</w:t>
            </w:r>
          </w:p>
          <w:p>
            <w:pPr>
              <w:pStyle w:val="Normal"/>
              <w:ind w:left="-73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1,0</w:t>
            </w:r>
          </w:p>
          <w:p>
            <w:pPr>
              <w:pStyle w:val="Normal"/>
              <w:ind w:left="-7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,0</w:t>
            </w:r>
          </w:p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3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розділом 1: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районні, селищні, сільські бюджети міст обласного значення, позабюджетні кош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2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2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 1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1,0</w:t>
            </w:r>
          </w:p>
          <w:p>
            <w:pPr>
              <w:pStyle w:val="Normal"/>
              <w:ind w:left="-7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 3,0</w:t>
            </w:r>
          </w:p>
          <w:p>
            <w:pPr>
              <w:pStyle w:val="Normal"/>
              <w:ind w:left="-73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13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03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544"/>
        <w:gridCol w:w="1276"/>
        <w:gridCol w:w="3402"/>
        <w:gridCol w:w="1559"/>
        <w:gridCol w:w="2126"/>
        <w:gridCol w:w="1863"/>
      </w:tblGrid>
      <w:tr>
        <w:trPr>
          <w:trHeight w:val="8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пуляризація пам’яток історії та культур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ня історико - краєзнавчої збірки «Пам’ятки історії та культури Глибоччин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1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1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3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ння історико - краєзнавчої збірки «Пам’ятки історії та культури Глибоччини» у кількості 1000 примірників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3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Всього за розділом 2: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районні, селищні, сільські бюджети міст обласного значення, позабюджетні кош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 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1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1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43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73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береження пам’яток археолог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Виготовлення та встановлення охоронних знаків на пам’ятках археології Глиб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Державне підприємство «Науково-дослідний центр «Охоронна археологічна служба України» Інституту археології НАН України (Чернівецька філія)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1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– 1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36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знаків на 25 пам’ятках археолог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Виготовлення та встановлення охоронних знаків на пам’ятках археології Заставнів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авнівська районна державна адміністрація, Заставніська міська рада, Державне підприємство «Науково-дослідний центр «Охоронна археологічна служба України» Інституту археології НАН України (Чернівецька філія)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3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4,0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 р. – 6,0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 р. – 1,0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89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знаків на 84 пам’ятки археології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3.3. Ліквідація аварійного стану та укріплення схилу пам’ятки археології національного значення - давньоруського городища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ст. «Василів» у с. Василів Заставнів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ультури Чернівецької обласної державної адміністрації, Заставнівська районна державна адміністрація, Василівська сільська рада Державне підприємство «Науково-дослідний центр «Охоронна археологічна служба України» Інституту археології НАН України (Чернівецька філія)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53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796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796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 р. – 796,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азом:2925,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ереження  пам’ятки археології національного значення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 Виготовлення та встановлення охоронних знаків на пам’ятках археології Кельме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Кельменецька селищна рада, Державне підприємство «Науково-дослідний центр «Охоронна археологічна служба України» Інституту археології НАН України (Чернівецька філія)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 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 р. – 28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знаків на 24 пам’ятки археології</w:t>
            </w:r>
          </w:p>
        </w:tc>
      </w:tr>
      <w:tr>
        <w:trPr>
          <w:trHeight w:val="80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Виготовлення та встановлення охоронних знаків на пам’ятках археології Кіцман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-2022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цманська районна держава адміністрація, Лужанська селищна рада, Державне підприємство «Науково-дослідний центр «Охоронна археологічна служба України» Інституту археології НАН України (Чернівецька філія)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3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знаків на 44 пам’ятки археології</w:t>
            </w:r>
          </w:p>
        </w:tc>
      </w:tr>
      <w:tr>
        <w:trPr>
          <w:trHeight w:val="93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7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66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1 р. – 1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 р. – 3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92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. Виготовлення та встановлення охоронних знаків на пам’ятках археології Новосели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елицька районна державна адміністрація, об’єднані територіальні громади, сільські ради, Державне підприємство «Науково-дослідний центр «Охоронна археологічна служба України» Інституту археології НАН України (Чернівецька філія)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2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2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азом: 13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знаків на сорока чотирьох пам’ятках археології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7. Виготовлення та встановлення охоронних знаків на пам’ятках археології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об’єднані територіальні громади, сільські ради, Державне підприємство «Науково-дослідний центр «Охоронна археологічна служба України» Інституту археології НАН України (Чернівецька філія)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0 р. – 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8,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знаків на двадцяти чотирьох пам’ятках археології</w:t>
            </w:r>
          </w:p>
        </w:tc>
      </w:tr>
      <w:tr>
        <w:trPr>
          <w:trHeight w:val="1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8. Виготовлення та становлення охоронного знаку на пам’ятку археології національного значення – земляне укріплення «Траянів Вал» (І тис. до н.е.) у м. Хо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Хотинська міська рада, Державне підприємство «Науково-дослідний центр «Охоронна археологічна служба України» Інституту археології НАН України (Чернівецька філія)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2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ого знаку на пам’ятку археології</w:t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ього за розділом 3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районні, селищні, сільські бюджети міст обласного значення, позабюджет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53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796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796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796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: 29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 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2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20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20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5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55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742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7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6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1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3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19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береження пам’яток архітек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Виготовлення та встановлення охоронних дощок на пам’ятках архітектури Глиб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7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дощок на дванадцяти пам’ятках архітекту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 Виготовлення та встановлення охоронних знаків на пам’ятках архітектури Заставнів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авнівська районна державна адміністраці, Кострижівська селищна рада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 р.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 р. – 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их дощок на 11 пам’яток архітектруи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Ремонт пам’яток архітектури Заставнів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авнівська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азом: 3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7 пам’яток архітектури</w:t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Виготовлення та встановлення охоронної дошки на пам’ятці архітектури місцевого значення – Дмитрівській церкві (1887 р.) в с. Бернове Кельме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Берн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ої дошки на пам’ятці архітектури</w:t>
            </w:r>
          </w:p>
        </w:tc>
      </w:tr>
      <w:tr>
        <w:trPr>
          <w:trHeight w:val="66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. Ремонт та реставрація пам’ятки архітектури місцевого значення – Успенської церкви (1765 р.) в с. Комарів Кельменец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2022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Комар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1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3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6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2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0,0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.6. Виготовлення та встановлення охоронних дощок на пам’ятках архітектури Кіцман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 – 2022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Кіцманська міська рада, Лужанська селищна рада, об’єднані територіальні громади, сільські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 р. – 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0 р. – 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 р. – 2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11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готовлення та встановлення 7 охоронних дощок на пам’ятки архітектури</w:t>
            </w:r>
          </w:p>
        </w:tc>
      </w:tr>
      <w:tr>
        <w:trPr>
          <w:trHeight w:val="5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не 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019 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 р. – 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7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.7. Ремон та реставрація пам’яток архітектури Кіцма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не 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 р. – 116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0 р. – 267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1 р. – 14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 р. – 46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99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Ремонт та реставрація 17 пам’яток архітектури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4.8. Виготовлення проектно-кошторисної документації на ремонт та реставрацію пам’ятки архітектури національного значення – Вознесенської церкви та дзвіниці (</w:t>
            </w:r>
            <w:r>
              <w:rPr>
                <w:sz w:val="20"/>
                <w:szCs w:val="20"/>
                <w:lang w:val="en-US" w:eastAsia="en-US"/>
              </w:rPr>
              <w:t>XV</w:t>
            </w:r>
            <w:r>
              <w:rPr>
                <w:sz w:val="20"/>
                <w:szCs w:val="20"/>
                <w:lang w:val="uk-UA" w:eastAsia="en-US"/>
              </w:rPr>
              <w:t> ст.) у смт. Лужани Кіцма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Управління культури Чернівецької обласної державної адміністрації, Чернівецький обласний центр з питань культурної спадщини, Лужанська селищна рада, Український державний інститут культурної спадщин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8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5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4.9. Ремонт та реставрація пам’ятки архітектури національного значення – Вознесенської церкви та дзвіниці (</w:t>
            </w:r>
            <w:r>
              <w:rPr>
                <w:sz w:val="20"/>
                <w:szCs w:val="20"/>
                <w:lang w:val="en-US" w:eastAsia="en-US"/>
              </w:rPr>
              <w:t>XV</w:t>
            </w:r>
            <w:r>
              <w:rPr>
                <w:sz w:val="20"/>
                <w:szCs w:val="20"/>
                <w:lang w:val="uk-UA" w:eastAsia="en-US"/>
              </w:rPr>
              <w:t> ст.) у смт. Лужани Кіцма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lang w:val="uk-UA" w:eastAsia="en-US"/>
              </w:rPr>
              <w:t>2020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 Лужанська селищн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0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5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1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22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15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14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10. Виготовлення та встановлення охоронних дощок на пам’ятках архітектури, ремонт та реставрація пам’яток архітектури Новосели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елицька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9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і встановлення охоронних дощок на одинадцяти пам’ятках архітектури. Ремонт та реставрація 11 пам’яток архітектури</w:t>
            </w:r>
          </w:p>
        </w:tc>
      </w:tr>
      <w:tr>
        <w:trPr>
          <w:trHeight w:val="55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11. Ремонт та реставрація пам’ятки архітектури національного значення - Василівської церкви (1790 р.) в с. Конятин Путиль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Конятинська сільська об’єднана територіальна гром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6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2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6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12. Ремонт та реставрація пам’ятки архітектури національного значення – церкви Параскеви та дзвіниці (1881 р.) в с. Усть-Путила Путиль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Усть-Путильська сільська об’єднана територіальна гром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6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13. Ремонт та реставрація пам’ятки архітектури національного значення – Успенської церкви та дзвіниці (1864 р.) в с. Розтоки Путиль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19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Розток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2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2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14. Ремонт та реставрація пам’ятки архітектури національного значення – Успенської (Іллінської) церкви та дзвіниці (1898 р.) в с. Шепіт Путиль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0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Шепіт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15. Ремонт та реставрація пам’ятки архітектури національного значення – Дмитрівської церкви та дзвіниці (1794 р.) в с. Білоусівка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Білоусівська сільська рада, ліцензовані організ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архітектури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ього за розділом 4: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районні, селищні, сільські бюджети міст обласного значення, позабюджетні кош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50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 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3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8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71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7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55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ього : 239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43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40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39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71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1662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береження пам’яток істор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5.1. Реставрація пам’ятки історії місцевого значення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  <w:lang w:val="uk-UA"/>
              </w:rPr>
              <w:t xml:space="preserve"> ст. – рештки залізоплавильної печі у с. Мигове Вижни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жницька районна державна адміністрація, Миг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1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>
          <w:trHeight w:val="1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Ремонт комплексу могил австрійських воїнів, які загинули у роки Першої світової війни 1914 – 1918 рр. с. Валя - Кузьмина Глиб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19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Волоцька сільська об’єднана територіальна гром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 Реставрація садиби родини Кобилянських, с. Димка Глиб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Димк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. Ремонт пам’ятника воїнам-односельчанам, які загинули у роки Другої світової війни 1939-1945 рр., с. Молодія Глиб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19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об’єднані територіальні громади, Молодій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5. Ремонт братської могили воїнів австро-угорської армії, які загинули у роки Першої світової війни 1914 – 1918 рр., с. Молодія Глибо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19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оцька районна державна адміністрація, об’єднані територіальні громади, Молодійська сільська рада, ліцензовані орг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5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6. Ремонт та реставрація пам’яток історії Застанів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авнівська районна державна адміністрація, Заставнівська міська рада, Кострижівська сселищна рада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 р.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 р.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 р. – 1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 р. – 6,0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 р. – 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3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43 пам’яток історії</w:t>
            </w:r>
          </w:p>
        </w:tc>
      </w:tr>
      <w:tr>
        <w:trPr>
          <w:trHeight w:val="10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7. Ремонт пам’ятника воїнам-односельчанам, які загинули у роки Другої світової війни 1939-1945 рр., с. Браїлівка Кельме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Нелипов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Разом: 2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8. Ремонт пам’ятника воїнам-односельчанам, які загинули у роки Другої світової війни 1939-1945 рр., с. Вовчинець Кельме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Вовчин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Разом: 1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9. Ремонт пам’ятника воїнам-односельчанам, які загинули у роки Другої світової війни 1939-1945 рр., с. Лукачани Кельме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Лукачан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4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Разом 4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0. Ремонт пам’ятника воїнам-односельчанам, які загинули у роки Другої світової війни 1939-1945 рр., с. Новоселиця Кельменецького район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Новоселицька сільська рада, ліцензовані організації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1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uk-UA"/>
              </w:rPr>
              <w:t>Разом: 12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.11. Ремонт та реставрація пам’яток історії Кіцман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 – 2022 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, Кіцманська міська рада, Лужанська селищна рада, Неполоківська селищна рада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 р. – 31,0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0 р. – 15,0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1 р. – 25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 р. – 29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597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39 пам’яток історії</w:t>
            </w:r>
          </w:p>
        </w:tc>
      </w:tr>
      <w:tr>
        <w:trPr>
          <w:trHeight w:val="6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 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 р. – 149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0 р. – 35,0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1 р. – 54,5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 р. – 35,0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274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2. Ремонт та реставрація пам’яток історії Новосели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елицькаї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2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1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35  пам’яток історії</w:t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3. Ремонт та реставрація садиби Юрія Федьковича – українського письменника, смт. Путила Путиль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Путильська селищн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16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6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історії</w:t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4. Реставрація пам’ятника воїну-визволителю, (перевал Німчич) с. Підзахаричі Путильського рай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Підзахарич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>
          <w:trHeight w:val="37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20,0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5.15. Ремонт та реставрація садиби Лук’яна Кобилиці – керівника селянського руху 40-х рокі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  <w:lang w:val="uk-UA"/>
              </w:rPr>
              <w:t> ст., хутір «Красний Діл», с. Сергії Путиль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тильська районна державна адміністрація, Сергії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13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3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історії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6. Ремонт пам’ятника воїнам-односельчанам, які загинули у роки Другої світової війни 1939-1945 рр., с. Білоусівка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Білоус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7. Ремонт пам’ятника воїнам-односельчанам, які загинули у роки Другої світової війни 1939-1945 рр., с. Вашківці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Вашков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8. Ремонт пам’ятника воїнам-односельчанам, які загинули у роки Другої світової війни 1939-1945 рр., с. Вітрянка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Вітрян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19. Ремонт пам’ятника воїнам-односельчанам, які загинули у роки Другої світової війни 1939-1945 рр., с. Грубна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Грубнян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0. Ремонт пам’ятника воїнам-односельчанам, які загинули у роки Другої світової війни 1939-1945 рр., с. Ломачинці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Ломачин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1. Ремонт пам’ятника воїнам-односельчанам, які загинули у роки Другої світової війни 1939-1945 рр., с. Романківці Сокиря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Романков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2. Реставрація пам’ятника воїнам-односельчанам, які загинули у роки Другої світової війни 1939-1945 рр., с. Стара Жадова Сторожи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рожинецька районна державна адміністрація, Старожад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1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3. Виготовлення та встановлення охоронної дошки на будинку, в якому народились і проживали учасники Хотинського повстання 1919 р. Василь та Андрій Кандиби у м. Хо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Хотинська мі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та встановлення охоронної дошки на  пам’ятці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4. Реставрація пам’ятника воїнам-односельчанам, які загинули у роки Другої світової війни 1939-1945 рр., с. Зарожани Хоти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Зарожан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5. Реставрація пам’ятника воїнам-односельчанам, які загинули у роки Другої світової війни 1939-1945 рр., с. Недобоївці Хоти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Недобої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6. Реставрація пам’ятника воїнам-односельчанам, які загинули у роки Другої світової війни 1939-1945 рр., с. Пригородок Хотинського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Пригородо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27. Реставрація пам’ятника воїнам-односельчанам, які загинули у роки Другої світової війни 1939-1945 рр., с. Крутеньки Хоти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Крутеньк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таврація пам’ятки історії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за </w:t>
            </w:r>
          </w:p>
          <w:p>
            <w:pPr>
              <w:pStyle w:val="Normal"/>
              <w:snapToGrid w:val="false"/>
              <w:ind w:right="-11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uk-UA"/>
              </w:rPr>
              <w:t>розділом 5: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районні, селищні, сільські бюджети міст обласного значення, позабюджетні кош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: 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 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19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6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16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306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32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46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69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3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5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35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794,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береження пам’яток монументального мистец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6.1. </w:t>
            </w:r>
            <w:r>
              <w:rPr>
                <w:color w:val="000000"/>
                <w:sz w:val="20"/>
                <w:szCs w:val="20"/>
                <w:lang w:val="uk-UA"/>
              </w:rPr>
              <w:t>Ремонт пам’ятника Т.Г. Шевченку – українському письменнику, с. Лукачани Кельме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льменецька районна державна адміністрація, Лукачан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1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монументального мистецтва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6.2. Ремонт та реставрація пам’ятника Т.Г. Шевченку – </w:t>
            </w:r>
            <w:r>
              <w:rPr>
                <w:color w:val="000000"/>
                <w:sz w:val="20"/>
                <w:szCs w:val="20"/>
                <w:lang w:val="uk-UA"/>
              </w:rPr>
              <w:t>українському письменнику,</w:t>
            </w:r>
            <w:r>
              <w:rPr>
                <w:sz w:val="20"/>
                <w:szCs w:val="20"/>
                <w:lang w:val="uk-UA" w:eastAsia="en-US"/>
              </w:rPr>
              <w:t xml:space="preserve"> с. Витилівка Кіцма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0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Лашківс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0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22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монументального мистецтва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6.3. Ремонт та реставрація пам’ятника Т.Г. Шевченку – </w:t>
            </w:r>
            <w:r>
              <w:rPr>
                <w:color w:val="000000"/>
                <w:sz w:val="20"/>
                <w:szCs w:val="20"/>
                <w:lang w:val="uk-UA"/>
              </w:rPr>
              <w:t>українському письменнику,</w:t>
            </w:r>
            <w:r>
              <w:rPr>
                <w:sz w:val="20"/>
                <w:szCs w:val="20"/>
                <w:lang w:val="uk-UA" w:eastAsia="en-US"/>
              </w:rPr>
              <w:t xml:space="preserve"> с. Драчинці Кіцм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Драчин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19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22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монументального мистецтва</w:t>
            </w:r>
          </w:p>
        </w:tc>
      </w:tr>
      <w:tr>
        <w:trPr>
          <w:trHeight w:val="1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6.4. Ремонт та реставрація пам’ятника Т.Г. Шевченку –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країнському письменнику, </w:t>
            </w:r>
            <w:r>
              <w:rPr>
                <w:sz w:val="20"/>
                <w:szCs w:val="20"/>
                <w:lang w:val="uk-UA" w:eastAsia="en-US"/>
              </w:rPr>
              <w:t>с. Іванківці Кіцм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019 -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Іванков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19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0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1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22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2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монументального мистецтва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6.5. Ремонт та реставрація пам’ятника Т.Г. Шевченку -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українському письменнику, </w:t>
            </w:r>
            <w:r>
              <w:rPr>
                <w:sz w:val="20"/>
                <w:szCs w:val="20"/>
                <w:lang w:val="uk-UA" w:eastAsia="en-US"/>
              </w:rPr>
              <w:t>с. Нижні Станівці Кіцм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019 -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Нижньостанове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шти небюджетних дже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19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0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21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22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монументального мистецтва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6.6. Ремонт та реставрація пам’ятника І. Миколайчуку – українському актору, кінорежисеру, кіносценаристу,  с. Чортория Кіцма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19 рі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21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іцманська районна державна адміністрація, Брусницька сіль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2019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2021 </w:t>
            </w:r>
            <w:r>
              <w:rPr>
                <w:sz w:val="20"/>
                <w:szCs w:val="20"/>
                <w:lang w:val="uk-UA"/>
              </w:rPr>
              <w:t xml:space="preserve">р. </w:t>
            </w:r>
            <w:r>
              <w:rPr>
                <w:sz w:val="20"/>
                <w:szCs w:val="20"/>
                <w:lang w:val="uk-UA" w:eastAsia="en-US"/>
              </w:rPr>
              <w:t>– 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азом: 1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пам’ятки монументального мистецтва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7. Ремонт та реставрація пам’яток монументального мистецтва Новосели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2022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селицька районна державна адміністрація, об’єднані територіальні громади, сільські ради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р. – 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р.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55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та реставрація чотирьох  пам’яток монументального мистецтва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6.8. </w:t>
            </w:r>
            <w:r>
              <w:rPr>
                <w:sz w:val="20"/>
                <w:szCs w:val="20"/>
                <w:lang w:val="uk-UA" w:eastAsia="en-US"/>
              </w:rPr>
              <w:t>Ремонт пам’ятника Т.Г. Шевченку – українському письменнику,  м. Сокиря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янська районна державна адміністрація, Сокирянська міська рада, ліцензовані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р. – 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4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монументального мистецтва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9. Ремонт пам’ятника І.Я. Франку – українському письменнику, с. Малинці Хоти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тинська районна державна адміністрація, Малинецька сільська рада, ліцензовані організації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. – 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 20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пам’ятки монументального мистецтва</w:t>
            </w:r>
          </w:p>
        </w:tc>
      </w:tr>
      <w:tr>
        <w:trPr>
          <w:trHeight w:val="4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ього за розділом 6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районні, селищні, сільські бюджети міст обласного значення, позабюджет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 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5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10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2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9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8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програмою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, місцеві бюджети, позабюджет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ий бюдже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103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796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796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796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3425,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ві бюджети</w:t>
            </w:r>
            <w:r>
              <w:rPr>
                <w:sz w:val="20"/>
                <w:szCs w:val="20"/>
                <w:lang w:val="uk-UA"/>
              </w:rPr>
              <w:t xml:space="preserve"> (районні, селищні, сільські, бюджети міст обласного значення) 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8 – 284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195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113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109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956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ього : 7992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озабюджетні кошти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– 51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 – 40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 – 51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 – 467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 – 788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Всього : 2689,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jc w:val="both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jc w:val="both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jc w:val="both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М. Борець</w:t>
      </w:r>
    </w:p>
    <w:sectPr>
      <w:footerReference w:type="default" r:id="rId2"/>
      <w:type w:val="nextPage"/>
      <w:pgSz w:orient="landscape" w:w="16838" w:h="11906"/>
      <w:pgMar w:left="851" w:right="680" w:gutter="0" w:header="0" w:top="1134" w:footer="726" w:bottom="78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1">
    <w:name w:val="Нижний колонтитул Знак1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57:00Z</dcterms:created>
  <dc:creator>BEST</dc:creator>
  <dc:description/>
  <cp:keywords/>
  <dc:language>en-US</dc:language>
  <cp:lastModifiedBy>KTE</cp:lastModifiedBy>
  <cp:lastPrinted>2018-05-07T15:48:00Z</cp:lastPrinted>
  <dcterms:modified xsi:type="dcterms:W3CDTF">2018-07-25T09:12:00Z</dcterms:modified>
  <cp:revision>6</cp:revision>
  <dc:subject/>
  <dc:title/>
</cp:coreProperties>
</file>